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dding the MosUsbCe drivers to the Plat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ntroduction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This document provides the information about how to add/include MosUsbCe drivers to a windows CE .NET 4.2 platform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e following steps explains how to add/include the MosUsbCe drivers to Windows CE .NET 4.2 platfor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 xml:space="preserve">Build your platform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After building the platform add the following entries in the platform.reg fil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[HKEY_LOCAL_MACHINE\Drivers\USB\LoadClients\38672_30768\255_0_255\Default\mosusbce]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2"/>
          <w:szCs w:val="22"/>
        </w:rPr>
        <w:t>"Dll"="mosusbce.DLL"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[HKEY_LOCAL_MACHINE\Drivers\USB\ClientDrivers\Default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Dll"="mosusbce.DLL"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>Add the following entries in the platform.bib fil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2"/>
          <w:szCs w:val="22"/>
        </w:rPr>
        <w:t>mosusbce.dll      $(_FLATRELEASEDIR)\mosusbce.dll             NK  SH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Copy the MosUsbCe.dll in to the following fold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Drive :&gt; \WINCE420\PUBLIC\CEPlatform\RelDir\CEPC_X86Relea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>Then build the platform to effect the above chang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is platform image contains the MosUsbCe driver and you can connect MCS7730 to the target machine and configure after downloading the platform OS image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Tom Verbeek</dc:creator>
  <dc:description/>
  <cp:keywords/>
  <dc:language>en-US</dc:language>
  <cp:lastModifiedBy>Madhukar Reddy</cp:lastModifiedBy>
  <dcterms:modified xsi:type="dcterms:W3CDTF">2004-08-25T11:39:00Z</dcterms:modified>
  <cp:revision>4</cp:revision>
  <dc:subject/>
  <dc:title/>
</cp:coreProperties>
</file>